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 руководителей муниципальных  образовательных учреждений Талицкого городского округа, и членов их семей за период с 1 января 2017 года по 31 декабря 2017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725"/>
        <w:gridCol w:w="2404"/>
        <w:gridCol w:w="1990"/>
        <w:gridCol w:w="1330"/>
        <w:gridCol w:w="2098"/>
        <w:gridCol w:w="2746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7 год (рублей)</w:t>
            </w:r>
          </w:p>
        </w:tc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92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вид, марка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мова Валентина Сергеев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КДОУ «Детский сад № 19 «Тополёк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52,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87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25:00Z</dcterms:created>
  <dc:creator>Computer</dc:creator>
  <dc:description/>
  <cp:keywords/>
  <dc:language>en-US</dc:language>
  <cp:lastModifiedBy>Админ</cp:lastModifiedBy>
  <cp:lastPrinted>2018-03-19T11:17:00Z</cp:lastPrinted>
  <dcterms:modified xsi:type="dcterms:W3CDTF">2018-04-20T10:22:00Z</dcterms:modified>
  <cp:revision>9</cp:revision>
  <dc:subject/>
  <dc:title>Сведения о доходах, об имуществе и обязательствах имущественного характера лиц, замещающих должности  руководителей муниципальных  образовательных учреждений Талицкого городского округа, и членов их семей за период с 1 января 2013 года по 31 декабря 2013</dc:title>
</cp:coreProperties>
</file>